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ind w:left="36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ab/>
        <w:tab/>
        <w:t xml:space="preserve">       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val="it-IT"/>
        </w:rPr>
        <w:t>Surse bibliografice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>Standarde OEPP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-PM7/3 (3)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GB"/>
        </w:rPr>
        <w:t>Thrips palmi</w:t>
      </w:r>
    </w:p>
    <w:p>
      <w:pPr>
        <w:pStyle w:val="Normal"/>
        <w:spacing w:lineRule="auto" w:line="240" w:before="0" w:after="0"/>
        <w:ind w:right="-138"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-PM7/7 (2)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 xml:space="preserve"> Aleurocanthus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it-IT"/>
        </w:rPr>
        <w:t>citriperdus, Aleurochanthus spiniferus, Aleurocanthus woglumi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PM 7/9 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Cacoecimorpha pronubana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M 7/10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Cacyreus marshalli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PM 7/11 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Frankliniella occidentalis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M 7/12 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Parasaissetia nigra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PM 7/13 (2)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Trogoderma granarium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PM 7/19 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Helicoverpa armigera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>-PM 7/35 (1)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 xml:space="preserve"> Bemisia tabac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PM 7/36 (2)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Diabrotica virgifera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PM 7/37 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Thaumetopoea pityocampa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M 7/38 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Unaspis citri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PM 7/51 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Aonidiella citrina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M 7/52 (1)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 xml:space="preserve"> Diaphorina citri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PM7/53 (2)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 xml:space="preserve">Liriomyza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spp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PM7/54 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Lopholeucaspis japonica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M 7/55 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Rhizoecus hibisci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M 7/56 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Scirtothrips citri, S. aurantii, S. dorsalis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PM 7/57 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Trioza erytrea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M 7/68 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Eutetranychus lewisi</w:t>
        <w:tab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PM 7/69 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Lepidosaphes ussuriensis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M 7/70 (1)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 xml:space="preserve"> Maconellicoccus hirsutus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PM 7/71 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Opogona sacchari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-PM 7/72 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pt-BR"/>
        </w:rPr>
        <w:t>Tecia solanivora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-PM 7/74 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pt-BR"/>
        </w:rPr>
        <w:t>Popillia japonica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-PM 7/75 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pt-BR"/>
        </w:rPr>
        <w:t>Toxoptera citricida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-PM 7/82 (1)</w:t>
      </w:r>
      <w:r>
        <w:rPr>
          <w:rFonts w:eastAsia="Times New Roman" w:cs="Times New Roman" w:ascii="Times New Roman" w:hAnsi="Times New Roman"/>
          <w:i/>
          <w:sz w:val="24"/>
          <w:szCs w:val="24"/>
          <w:lang w:val="pt-BR"/>
        </w:rPr>
        <w:t xml:space="preserve"> Margarodes prieskaensis, M. vitis, M. vredendalensis</w:t>
        <w:tab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-PM 7/83 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pt-BR"/>
        </w:rPr>
        <w:t>Rhynchophorus ferrugineus, R. palmarum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ab/>
        <w:tab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-PM7/104 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pt-BR"/>
        </w:rPr>
        <w:t>Ceratitis capitata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-PM7/105 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pt-BR"/>
        </w:rPr>
        <w:t>Ceratitis cosyra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-PM7/106 (1)</w:t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val="pt-BR"/>
        </w:rPr>
        <w:t>Sternochetus mangiferae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-PM7/107 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pt-BR"/>
        </w:rPr>
        <w:t>Rhagoletis completa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-PM7/108 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pt-BR"/>
        </w:rPr>
        <w:t>Paysandisia archon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PM7/109  (2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Epitrix cucumeris, E. similaris, E. tuberis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PM 3/114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pt-BR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pt-BR"/>
        </w:rPr>
        <w:t>Bactrocera zonata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M 7/115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Drosophila suzuki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M 7/116 (2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etranychus evansi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PM 7/124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podoptera littoral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podoptera litu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podoptera frugiper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podoptera eridani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7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34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Daucus uliatu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M 7/135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Zeugodacus cucurbita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M 7/137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aumatotibia leucotret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M 7/ 141 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fr-FR"/>
        </w:rPr>
        <w:t>Philaenus spumarius,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fr-FR"/>
        </w:rPr>
        <w:t xml:space="preserve">P. italosigmus, Neophilaenus campestris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M 7/ 142 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fr-FR"/>
        </w:rPr>
        <w:t>Bactrocera latifron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M 7/ 144 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fr-FR"/>
        </w:rPr>
        <w:t>Lycorma delicatul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9" w:hanging="357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M 7/ 149 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fr-FR"/>
        </w:rPr>
        <w:t>Anoplophora glabripennis, Anoplophora chinensi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9" w:hanging="357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M 7/ 154 (1) </w:t>
      </w:r>
      <w:r>
        <w:rPr>
          <w:rFonts w:eastAsia="Times New Roman" w:cs="Times New Roman" w:ascii="Times New Roman" w:hAnsi="Times New Roman"/>
          <w:i/>
          <w:sz w:val="24"/>
          <w:szCs w:val="24"/>
          <w:lang w:val="fr-FR"/>
        </w:rPr>
        <w:t>Agrilus planipenni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9" w:hanging="357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PM 7/ 156 (1)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fr-FR"/>
        </w:rPr>
        <w:t>Aromia bungii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9" w:hanging="357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PM 7/157 (1)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fr-FR"/>
        </w:rPr>
        <w:t>Dendrolimus sibiricus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fr-FR"/>
        </w:rPr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>Standarde IPPC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 DP 1: 2010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Thrips palmi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Karny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 DP 3: 2012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Trogoderma granarium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Everts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 DP 9: 2015 Genul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 xml:space="preserve">Anastrepha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Schiner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 DP 16: 2016 Genul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Liriomyz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 DP 20: 2017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Dendroctonus ponderosae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 DP 27: 2018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Ips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spp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 DP 28: 2018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Conotrachelus nenuphar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 DP 29:  2019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Bactrocera dorsalis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 DP 32: 2023 Genul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Ceratitis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it-IT"/>
        </w:rPr>
        <w:t xml:space="preserve">- DP 33: 2023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it-IT"/>
        </w:rPr>
        <w:t>Mononychellus tanajo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it-IT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ărţi de specialitate (selecţie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ăunătorii produselor agroalimentare din depozite, Beratlief C., Boguleanu Gh.,1975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terminator pentru recunoaşterea dăunătorilor plantelor cultivate, Rogojanu V., Perju T., 1979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ăunătorii organelor de fructificare şi măsurile de combatere integrată, Perju T, vol 1 (plante ierboase, 1999), vol 2 (plante lemnoase, 2002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ăunătorii din principalele agroecosisteme şi combaterea lor integrată, Perju T., 2004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omologie specială- Dăunătorii pădurilor, Oltean I., 2005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tat de zoologie agricolă-dăunătorii plantelor cultivate vol.I (Acari), Vol II (Collembola, Orthoptera, Thysanoptera, Homoptera, Heteroptera), Vol. III  (Coleoptera),  Vol V (Hymenoptera, Diptera)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  <w:lang w:val="it-IT"/>
      </w:rPr>
      <w:t xml:space="preserve">            </w:t>
    </w:r>
    <w:r>
      <w:rPr>
        <w:rFonts w:cs="Times New Roman" w:ascii="Times New Roman" w:hAnsi="Times New Roman"/>
        <w:sz w:val="20"/>
        <w:szCs w:val="20"/>
        <w:lang w:val="it-IT"/>
      </w:rPr>
      <w:t xml:space="preserve">A1 PO EN 1                                    vers.2/rev.2/09.2024                                                                Pag.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2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2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AUTORITATEA NAŢIONALĂ FITOSANITARĂ</w:t>
    </w:r>
  </w:p>
  <w:p>
    <w:pPr>
      <w:pStyle w:val="Header"/>
      <w:spacing w:lineRule="auto" w:line="240" w:before="0" w:after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LABORATORUL NAŢIONAL FITOSANITAR</w:t>
    </w:r>
  </w:p>
  <w:p>
    <w:pPr>
      <w:pStyle w:val="Header"/>
      <w:spacing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9:40:00Z</dcterms:created>
  <dc:creator>LCCF</dc:creator>
  <dc:description/>
  <cp:keywords/>
  <dc:language>en-US</dc:language>
  <cp:lastModifiedBy>LCCF</cp:lastModifiedBy>
  <cp:lastPrinted>2024-09-17T13:15:00Z</cp:lastPrinted>
  <dcterms:modified xsi:type="dcterms:W3CDTF">2024-09-17T10:16:00Z</dcterms:modified>
  <cp:revision>6</cp:revision>
  <dc:subject/>
  <dc:title/>
</cp:coreProperties>
</file>